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1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AKCESORIÓW KOMPUTEROWYCH </w:t>
        <w:br/>
        <w:t>ORAZ SPRZĘTU PROJE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2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4-11-25T07:30:00Z</dcterms:modified>
  <cp:revision>3</cp:revision>
  <dc:subject/>
  <dc:title>Załącznik nr 6</dc:title>
</cp:coreProperties>
</file>